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тверждаю»</w:t>
        <w:tab/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Республиканского 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гентства лесного хозяйства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 А.В. Мартынов</w:t>
      </w:r>
    </w:p>
    <w:p>
      <w:pPr>
        <w:pStyle w:val="ListParagraph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«___» _________ 2021 г.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Утверждаю»</w:t>
      </w:r>
    </w:p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ректор  ГБУ ДО </w:t>
      </w:r>
    </w:p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РЭБЦ РБ»</w:t>
      </w:r>
    </w:p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 Тимофеев В. Н. </w:t>
      </w:r>
    </w:p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___» _________ 2021 г.  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ой природоохранной акции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щитим лес от пожаров»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ложение определяет цели, задачи, сроки и порядок проведения Республиканской природоохранной акции «Защитим лес от пожаров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ая акция «Защитим лес от пожаров» проводится ГБУ ДО «Ресурсный эколого-биологический центр РБ» при поддержке Республиканского Агентства лесного хозяйств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ация природоохранной деятельности школьников и пропаганда идей сохранения лесных богатств Республики Бурятия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нимания к сохранению лесов и профилактика лесных пожаров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Задач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бережного отношения к природе родного края и к ее лесным богатствам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активной социально-экологической пози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патриотизма и гражданской ответственности.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роки проведения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я проводится с 01 марта по 30 марта 2021 года.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Участники акции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акции принимают учащиеся образовательных учреждений, коллективы школьных лесничеств, а также их руководители.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проведения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я проводится по следующим номинация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ки (буклеты) «Не навреди!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ки (буклеты) «Не навреди!» на бурятском язык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шлаги (баннеры) «Берегите легкие планеты!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шлаги (баннеры) «Берегите легкие планеты!» на бурятском язык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«Лес – природы храм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алерея «Лес полон жизни и красоты»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проект «Защищать – важнее всех глаголов!».</w:t>
      </w:r>
    </w:p>
    <w:p>
      <w:pPr>
        <w:pStyle w:val="Style18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5. Условия участи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 Участие в акции означает:</w:t>
      </w:r>
    </w:p>
    <w:p>
      <w:pPr>
        <w:pStyle w:val="Style18"/>
        <w:spacing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1.1. Полное и безоговорочное принятие участниками установленных организаторами условий и правил проведения акции и согласие с установленными организаторами требованиями к участию в акц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2. Согласие на хранение и обработку персональных данных участников в соответствии с законодательством Российской Федерации о персональных данных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3. Организаторы не несут ответственности за неисполнение либо ненадлежащее исполнение своих обязательств, явившееся результатом сбоев в телекоммуникационных и энергетических сетях, действий вредоносных програм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4. Принимая участие в акции, участник предоставляет организаторам право на воспроизведение, копирование, публикации, выставочные (публичные) показы, а также сообщение общественности любыми способами, в том числе в эфире и по кабелю, размещение в сети Интернет (доведение до всеобщего сведения), включая социальные сети, материалов и фотографий, представленных на акцию и сделанных во время проведения акции (неисключительная лицензия)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5. Р</w:t>
      </w:r>
      <w:r>
        <w:rPr>
          <w:b/>
        </w:rPr>
        <w:t xml:space="preserve">аботы доставляются лично. Работы не рецензируются и не возвращаются.  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оформлению работ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овки «Не навреди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W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- Листовка – вид агитационной литературы, представляющая из себя лист бумаги с текстом и иногда иллюстр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должна содержать четко сформулированный природоохранный призы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ка исполнения листовки люб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должна содержать призывы к насилию и другим незаконным действ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должна содержать грамматических, пунктуационных и стилистических оши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ы присылаются в распечатанном форм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стовка представляет из себя книжный лист формата страницы – А4.</w:t>
      </w:r>
    </w:p>
    <w:p>
      <w:pPr>
        <w:pStyle w:val="Default"/>
        <w:ind w:firstLine="709"/>
        <w:jc w:val="both"/>
        <w:rPr/>
      </w:pPr>
      <w:r>
        <w:rPr/>
        <w:t xml:space="preserve">- Работы могут быть как индивидуальные, так и коллективные;  </w:t>
      </w:r>
    </w:p>
    <w:p>
      <w:pPr>
        <w:pStyle w:val="Default"/>
        <w:ind w:firstLine="709"/>
        <w:jc w:val="both"/>
        <w:rPr/>
      </w:pPr>
      <w:r>
        <w:rPr/>
        <w:t xml:space="preserve">- Идея работы должна быть оригинальной (авторской). Скопированные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- Каждый рисунок ОБЯЗАТЕЛЬНО должен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 навреди!» на бурятском язы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W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- Листовка – вид агитационной литературы, представляющая из себя лист бумаги с текстом и иногда иллюстр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должна содержать четко сформулированный природоохранный призы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ка исполнения листовки люб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должна содержать призывы к насилию и другим незаконным действ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должна содержать грамматических, пунктуационных и стилистических оши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ы присылаются в распечатанном форм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стовка представляет из себя книжный лист формата страницы – А4.</w:t>
      </w:r>
    </w:p>
    <w:p>
      <w:pPr>
        <w:pStyle w:val="Default"/>
        <w:ind w:firstLine="709"/>
        <w:jc w:val="both"/>
        <w:rPr/>
      </w:pPr>
      <w:r>
        <w:rPr/>
        <w:t xml:space="preserve">- Работы могут быть как индивидуальные, так и коллективные;  </w:t>
      </w:r>
    </w:p>
    <w:p>
      <w:pPr>
        <w:pStyle w:val="Default"/>
        <w:ind w:firstLine="709"/>
        <w:jc w:val="both"/>
        <w:rPr/>
      </w:pPr>
      <w:r>
        <w:rPr/>
        <w:t xml:space="preserve">- Идея работы должна быть оригинальной (авторской). Скопированные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- Каждая листовка ОБЯЗАТЕЛЬНО должен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шлаги «Берегите легкие планеты!»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 Баннер-аншлаг – это заголовок, лозунг, графическое изображение экологического характе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На конкурс принимаются баннеры в формате А3. </w:t>
      </w:r>
    </w:p>
    <w:p>
      <w:pPr>
        <w:pStyle w:val="Style18"/>
        <w:spacing w:before="0" w:after="0"/>
        <w:ind w:firstLine="709"/>
        <w:jc w:val="both"/>
        <w:rPr/>
      </w:pPr>
      <w:r>
        <w:rPr/>
        <w:t>- Аншлаги должны отвечать следующим требованиям: иметь лаконичный текст.</w:t>
      </w:r>
    </w:p>
    <w:p>
      <w:pPr>
        <w:pStyle w:val="Default"/>
        <w:ind w:firstLine="709"/>
        <w:jc w:val="both"/>
        <w:rPr/>
      </w:pPr>
      <w:r>
        <w:rPr/>
        <w:t xml:space="preserve">- Идея работы должна быть оригинальной (авторской). Скопированные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/>
        <w:t>- Каждый аншлаг ОБЯЗАТЕЛЬНО должен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Default"/>
        <w:ind w:firstLine="709"/>
        <w:jc w:val="both"/>
        <w:rPr/>
      </w:pPr>
      <w:r>
        <w:rPr/>
        <w:t xml:space="preserve">- Работы могут быть как индивидуальные, так и коллективные;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шлаги «Берегите легкие планеты!» на бурятском языке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 Баннер-аншлаг – это заголовок, лозунг, графическое изображение экологического характе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На конкурс принимаются баннеры в формате А3. </w:t>
      </w:r>
    </w:p>
    <w:p>
      <w:pPr>
        <w:pStyle w:val="Style18"/>
        <w:spacing w:before="0" w:after="0"/>
        <w:ind w:firstLine="709"/>
        <w:jc w:val="both"/>
        <w:rPr/>
      </w:pPr>
      <w:r>
        <w:rPr/>
        <w:t>- Аншлаги должны отвечать следующим требованиям: иметь лаконичный текст.</w:t>
      </w:r>
    </w:p>
    <w:p>
      <w:pPr>
        <w:pStyle w:val="Default"/>
        <w:ind w:firstLine="709"/>
        <w:jc w:val="both"/>
        <w:rPr/>
      </w:pPr>
      <w:r>
        <w:rPr/>
        <w:t xml:space="preserve">- Идея работы должна быть оригинальной (авторской). Скопированные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/>
        <w:t>- Каждый аншлаг ОБЯЗАТЕЛЬНО должен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Default"/>
        <w:ind w:firstLine="709"/>
        <w:jc w:val="both"/>
        <w:rPr/>
      </w:pPr>
      <w:r>
        <w:rPr/>
        <w:t xml:space="preserve">- Работы могут быть как индивидуальные, так и коллективные;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ки «Лес – природы храм» формат А-4, техника исполнения любая.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Рисунок – это </w:t>
      </w:r>
      <w:r>
        <w:rPr>
          <w:bCs/>
          <w:color w:val="000000"/>
          <w:shd w:fill="FFFFFF" w:val="clear"/>
        </w:rPr>
        <w:t>изображение</w:t>
      </w:r>
      <w:r>
        <w:rPr>
          <w:color w:val="000000"/>
          <w:shd w:fill="FFFFFF" w:val="clear"/>
        </w:rPr>
        <w:t> на плоскости, созданное средствами графики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Default"/>
        <w:ind w:firstLine="709"/>
        <w:jc w:val="both"/>
        <w:rPr/>
      </w:pPr>
      <w:r>
        <w:rPr/>
        <w:t xml:space="preserve">-  Рисунки должны соответствовать тематике номинации; </w:t>
      </w:r>
    </w:p>
    <w:p>
      <w:pPr>
        <w:pStyle w:val="Default"/>
        <w:ind w:firstLine="709"/>
        <w:jc w:val="both"/>
        <w:rPr/>
      </w:pPr>
      <w:r>
        <w:rPr/>
        <w:t xml:space="preserve">- Идея рисунка должна быть оригинальной (авторской). Скопированные или срисованные рисунки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Рисунки должны быть выполнены самостоятельно.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Рисунки должны быть выполнены в формате А4 (210 мм х 297 мм), А3(297 мм х 420 мм) на бумаге, ватмане и картоне и исполнены в технике рисования: акварель, тушь, гуашь, цветные или простые карандаши, мелки и пастель.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Каждый рисунок ОБЯЗАТЕЛЬНО должен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тогалерея «Лес полон жизни и красоты» формат 21х30см. Фотографий должно быть не более трёх штук.  Необходимо располагать на листе формата А4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W"/>
          <w:bCs/>
          <w:color w:val="000000"/>
          <w:shd w:fill="FFFFFF" w:val="clear"/>
        </w:rPr>
        <w:t>ФОТОИЗОБРАЖЕНИЕ</w:t>
      </w:r>
      <w:r>
        <w:rPr>
          <w:color w:val="000000"/>
          <w:shd w:fill="FFFFFF" w:val="clear"/>
        </w:rPr>
        <w:t> — </w:t>
      </w:r>
      <w:hyperlink r:id="rId2">
        <w:r>
          <w:rPr>
            <w:rStyle w:val="InternetLink"/>
            <w:iCs/>
            <w:color w:val="000000"/>
            <w:shd w:fill="FFFFFF" w:val="clear"/>
          </w:rPr>
          <w:t>изображение</w:t>
        </w:r>
      </w:hyperlink>
      <w:r>
        <w:rPr>
          <w:color w:val="000000"/>
          <w:shd w:fill="FFFFFF" w:val="clear"/>
        </w:rPr>
        <w:t>, </w:t>
      </w:r>
      <w:r>
        <w:rPr>
          <w:rStyle w:val="W"/>
          <w:color w:val="000000"/>
          <w:shd w:fill="FFFFFF" w:val="clear"/>
        </w:rPr>
        <w:t>полученное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фотографическим</w:t>
      </w:r>
      <w:r>
        <w:rPr>
          <w:color w:val="000000"/>
          <w:shd w:fill="FFFFFF" w:val="clear"/>
        </w:rPr>
        <w:t> </w:t>
      </w:r>
      <w:r>
        <w:rPr>
          <w:rStyle w:val="W"/>
          <w:color w:val="000000"/>
          <w:shd w:fill="FFFFFF" w:val="clear"/>
        </w:rPr>
        <w:t>способом.</w:t>
      </w:r>
    </w:p>
    <w:p>
      <w:pPr>
        <w:pStyle w:val="Default"/>
        <w:ind w:firstLine="709"/>
        <w:jc w:val="both"/>
        <w:rPr/>
      </w:pPr>
      <w:r>
        <w:rPr/>
        <w:t>- На Конкурс принимаются работы, сделанные на цифровую или аналоговую технику.</w:t>
      </w:r>
    </w:p>
    <w:p>
      <w:pPr>
        <w:pStyle w:val="Default"/>
        <w:ind w:firstLine="709"/>
        <w:jc w:val="both"/>
        <w:rPr/>
      </w:pPr>
      <w:r>
        <w:rPr/>
        <w:t xml:space="preserve">- Все фотоработы предоставляются обязательно в распечатанном виде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ормат – 21х30см. Фотографий должно быть не более трёх штук.  </w:t>
      </w:r>
    </w:p>
    <w:p>
      <w:pPr>
        <w:pStyle w:val="Default"/>
        <w:ind w:firstLine="709"/>
        <w:jc w:val="both"/>
        <w:rPr/>
      </w:pPr>
      <w:r>
        <w:rPr/>
        <w:t xml:space="preserve">- Допускается базовая обработка фотографий, направляемых на конкурс, с помощью компьютерных программ (графических редакторов), подчеркивающая авторский замысел (корректировка контраста, кадрирование, техническое ретуширование). </w:t>
      </w:r>
    </w:p>
    <w:p>
      <w:pPr>
        <w:pStyle w:val="Default"/>
        <w:ind w:firstLine="709"/>
        <w:jc w:val="both"/>
        <w:rPr/>
      </w:pPr>
      <w:r>
        <w:rPr/>
        <w:t xml:space="preserve">- Организаторы имеют право потребовать исходный файл без обработки. </w:t>
      </w:r>
    </w:p>
    <w:p>
      <w:pPr>
        <w:pStyle w:val="Default"/>
        <w:ind w:firstLine="709"/>
        <w:jc w:val="both"/>
        <w:rPr/>
      </w:pPr>
      <w:r>
        <w:rPr/>
        <w:t>- Каждая фотография ОБЯЗАТЕЛЬНО должна иметь этикетку, приклеенную на обратной стороне, которая содержит следующую информацию: название работы, название номинации, фамилия и имя автора (полностью), возраст, телефон, полное название и адрес организации, которую представляет автор, контакты руководител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учший проект «Защищать – важнее всех глаголов!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ский проект – это работа, содержащая совокупность научных положений, выдвигаемых автором для защиты. Содержание работы могут составлять результаты теоретических и экспериментальных исследований, разработка новых подходов к решению научных проблем, а также решение задач прикладного характера. Исследовательский проект не должен быть реферативной работой!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матическое направление проектов – вопросы сохранения лесов и борьба с пожар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 исследовательской деятельностью в целом понимается такая форма организации работы, которая связана с решением учащимися исследовательской задачи с неизвестным заранее реш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- Выполняется самостоятельно, скопированные работы с общедоступных ресурсов оцениваться Жюри не будут. Проводится проверка на антиплагиат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- Объем работы не должен превышать 10 листов машинописного текста </w:t>
      </w:r>
      <w:r>
        <w:rPr/>
        <w:t>(иллюстрации приветствуются)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Работа отправляется в распечатанном и электронном виде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Требования к тексту: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Работа выполняется на стандартных страницах белой бумаги формата А-4 (верхнее, нижнее и правое поля – 1,5 см; левое – 2,5 см)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Текст печатается обычным шрифтом Times New Roman (размер шрифта – 12 кегель). Заголовки – полужирным шрифтом Times New Roman (размер шрифта – 14 кегель)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Интервал между строками – одинарный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Формулы вписываются черной пастой (тушью), либо выполняются на компьютере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Нумерация страниц – внизу, справа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- Типовая структура проектной работы: </w:t>
      </w:r>
    </w:p>
    <w:p>
      <w:pPr>
        <w:pStyle w:val="Default"/>
        <w:ind w:firstLine="709"/>
        <w:jc w:val="both"/>
        <w:rPr/>
      </w:pPr>
      <w:r>
        <w:rPr/>
        <w:t xml:space="preserve">1. Титульный лист. </w:t>
      </w:r>
    </w:p>
    <w:p>
      <w:pPr>
        <w:pStyle w:val="Default"/>
        <w:ind w:firstLine="709"/>
        <w:jc w:val="both"/>
        <w:rPr/>
      </w:pPr>
      <w:r>
        <w:rPr/>
        <w:t xml:space="preserve">2. План (простой или развернутый с указанием страниц работы). </w:t>
      </w:r>
    </w:p>
    <w:p>
      <w:pPr>
        <w:pStyle w:val="Default"/>
        <w:ind w:firstLine="709"/>
        <w:jc w:val="both"/>
        <w:rPr/>
      </w:pPr>
      <w:r>
        <w:rPr/>
        <w:t xml:space="preserve">3. Введение. </w:t>
      </w:r>
    </w:p>
    <w:p>
      <w:pPr>
        <w:pStyle w:val="Default"/>
        <w:ind w:firstLine="709"/>
        <w:jc w:val="both"/>
        <w:rPr/>
      </w:pPr>
      <w:r>
        <w:rPr/>
        <w:t xml:space="preserve">4. Основная часть. </w:t>
      </w:r>
    </w:p>
    <w:p>
      <w:pPr>
        <w:pStyle w:val="Default"/>
        <w:ind w:firstLine="709"/>
        <w:jc w:val="both"/>
        <w:rPr/>
      </w:pPr>
      <w:r>
        <w:rPr/>
        <w:t xml:space="preserve">5. Заключение. </w:t>
      </w:r>
    </w:p>
    <w:p>
      <w:pPr>
        <w:pStyle w:val="Default"/>
        <w:ind w:firstLine="709"/>
        <w:jc w:val="both"/>
        <w:rPr/>
      </w:pPr>
      <w:r>
        <w:rPr/>
        <w:t xml:space="preserve">6. Список литературы. </w:t>
      </w:r>
    </w:p>
    <w:p>
      <w:pPr>
        <w:pStyle w:val="Default"/>
        <w:ind w:firstLine="709"/>
        <w:jc w:val="both"/>
        <w:rPr/>
      </w:pPr>
      <w:r>
        <w:rPr/>
        <w:t xml:space="preserve">7. Иллюстрации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награждаются дипломами, грамотами и памятными призам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частникам акции выдаются свидетельств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лучения наградного материала до 30 мая 2021 г. После указанного срока призы и наградной материал не выдаютс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ты предоставляются в 2 видах – электронном (отсканированный вариант прикрепляется по ссылке на странице регистрации) и оригинальном (привозится по адресу г. Улан-Удэ, ул. Юннатов 19б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ты, поданные только по одной форме, участия в конкурсе не принимают.</w:t>
      </w:r>
    </w:p>
    <w:p>
      <w:pPr>
        <w:pStyle w:val="1"/>
        <w:spacing w:before="0" w:after="0"/>
        <w:ind w:left="0" w:firstLine="709"/>
        <w:contextualSpacing/>
        <w:rPr/>
      </w:pPr>
      <w:r>
        <w:rPr>
          <w:b/>
          <w:szCs w:val="28"/>
        </w:rPr>
        <w:t xml:space="preserve">Для участия необходимо пройти по ссылке до 26 марта 2021 г.: </w:t>
      </w:r>
      <w:r>
        <w:rPr>
          <w:b/>
          <w:color w:val="0070C0"/>
          <w:szCs w:val="28"/>
        </w:rPr>
        <w:t>http://protectlesfire.rebcu.ru/</w:t>
      </w:r>
      <w:r>
        <w:rPr>
          <w:b/>
          <w:szCs w:val="28"/>
        </w:rPr>
        <w:t xml:space="preserve"> и заполнить соответствующие поля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ты принимаются в форматах: jpeg, jpg, png или gif не больше 10 мб и doc,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docx</w:t>
      </w:r>
      <w:r>
        <w:rPr>
          <w:rFonts w:cs="Times New Roman" w:ascii="Times New Roman" w:hAnsi="Times New Roman"/>
          <w:b/>
          <w:sz w:val="24"/>
          <w:szCs w:val="28"/>
        </w:rPr>
        <w:t xml:space="preserve"> не больше 5 мб </w:t>
      </w:r>
      <w:r>
        <w:rPr>
          <w:rFonts w:cs="Times New Roman" w:ascii="Times New Roman" w:hAnsi="Times New Roman"/>
          <w:b/>
          <w:bCs/>
          <w:sz w:val="24"/>
          <w:szCs w:val="28"/>
        </w:rPr>
        <w:t>до 26 марта 2021 г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30 марта 2021 г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и будут опубликованы на сайте http://greenedu.ru/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и по телефонам: (факс): 27-05-50, 26-76-20, </w:t>
      </w:r>
      <w:r>
        <w:rPr>
          <w:rFonts w:cs="Times New Roman" w:ascii="Times New Roman" w:hAnsi="Times New Roman"/>
          <w:sz w:val="24"/>
          <w:szCs w:val="24"/>
          <w:lang w:val="pt-BR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pt-BR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rebc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ru</w:t>
        </w:r>
      </w:hyperlink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40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ertising_polygraphy.academic.ru/237/&#1080;&#1079;&#1086;&#1073;&#1088;&#1072;&#1078;&#1077;&#1085;&#1080;&#1077;" TargetMode="External"/><Relationship Id="rId3" Type="http://schemas.openxmlformats.org/officeDocument/2006/relationships/hyperlink" Target="mailto:rebc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4:00Z</dcterms:created>
  <dc:creator>SamLab.ws</dc:creator>
  <dc:description/>
  <cp:keywords/>
  <dc:language>en-US</dc:language>
  <cp:lastModifiedBy>Арсалан</cp:lastModifiedBy>
  <cp:lastPrinted>2021-02-24T13:26:00Z</cp:lastPrinted>
  <dcterms:modified xsi:type="dcterms:W3CDTF">2021-02-24T05:31:00Z</dcterms:modified>
  <cp:revision>71</cp:revision>
  <dc:subject/>
  <dc:title>Утверждаю:                                                             Утверждаю:</dc:title>
</cp:coreProperties>
</file>